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2108454703"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2023935828"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763735901"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199602372"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